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name is Alexander Artem. I’m fighting for my country, Russia, in WWI. Our reaction to the assassination of Archduke Franz Ferdinand of Austria-Hungary was for us to sign a treaty with Serb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46:00Z</dcterms:created>
  <dc:creator>KelleySu</dc:creator>
  <dc:description/>
  <cp:keywords/>
  <dc:language>en-US</dc:language>
  <cp:lastModifiedBy>KelleySu</cp:lastModifiedBy>
  <dcterms:modified xsi:type="dcterms:W3CDTF">2008-12-11T16:55:00Z</dcterms:modified>
  <cp:revision>1</cp:revision>
  <dc:subject/>
  <dc:title>My name is Alexander Artem</dc:title>
</cp:coreProperties>
</file>